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l 2013 Game Day Schedule – U6  (Revised 9/6/13)</w:t>
      </w:r>
    </w:p>
    <w:p>
      <w:pPr>
        <w:pStyle w:val="Normal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81685</wp:posOffset>
                </wp:positionV>
                <wp:extent cx="6042660" cy="823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823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0"/>
                              <w:gridCol w:w="936"/>
                              <w:gridCol w:w="1900"/>
                              <w:gridCol w:w="460"/>
                              <w:gridCol w:w="2000"/>
                              <w:gridCol w:w="990"/>
                              <w:gridCol w:w="960"/>
                              <w:gridCol w:w="8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SHIRT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Away Team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Home Team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SHIR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IEL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ANCELLED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Berich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Bat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7-Sep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Swope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Woodbur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trike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King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  <w:t>Smit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trike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King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Bat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4-Sep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Smith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Swop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oodbury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Beric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Bates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Swop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1-Sep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oodbury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King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Smith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Beric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King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Beric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8-Sep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Bates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oodbur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Swope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Smit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Berich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Bate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5-Oct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Swope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King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Smith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oodbur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Smith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King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-Oct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Berich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oodbur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Bates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Swop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Bates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King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9-Oct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Swope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Beric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Smith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oodbur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Bates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oodbur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6-Oct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King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Swop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Berich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Smit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TBA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TB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-Nov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TBA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TB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TBA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TB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pt;height:648.5pt;mso-wrap-distance-left:0pt;mso-wrap-distance-right:9pt;mso-wrap-distance-top:0pt;mso-wrap-distance-bottom:0pt;margin-top:61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0"/>
                        <w:gridCol w:w="936"/>
                        <w:gridCol w:w="1900"/>
                        <w:gridCol w:w="460"/>
                        <w:gridCol w:w="2000"/>
                        <w:gridCol w:w="990"/>
                        <w:gridCol w:w="960"/>
                        <w:gridCol w:w="8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SHIRT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Away Team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Home Team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SHIRT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IEL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IM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</w:rPr>
                              <w:t>CANCELLED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Berich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Bate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7-Sep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Swope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Woodbur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trike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King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  <w:highlight w:val="yellow"/>
                              </w:rPr>
                              <w:t>Smit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trike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5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King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Bate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4-Sep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>Smith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Swop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oodbury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Beric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5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Bates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Swop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1-Sep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oodbury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King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>Smith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Beric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5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King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Beric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8-Sep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Bates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oodbur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Swope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>Smit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5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Berich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Bate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5-Oct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Swope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King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>Smith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oodbur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5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>Smith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King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-Oct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Berich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oodbur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Bates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Swop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5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Bates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King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9-Oct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Swope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Beric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>Smith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oodbur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5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Bates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oodbur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6-Oct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King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Swop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Berich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>Smit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5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TBA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TB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-Nov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TBA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TB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TBA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TB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18:00Z</dcterms:created>
  <dc:creator>WIU</dc:creator>
  <dc:description/>
  <cp:keywords/>
  <dc:language>en-US</dc:language>
  <cp:lastModifiedBy>WIU</cp:lastModifiedBy>
  <dcterms:modified xsi:type="dcterms:W3CDTF">2013-09-06T10:33:00Z</dcterms:modified>
  <cp:revision>2</cp:revision>
  <dc:subject/>
  <dc:title/>
</cp:coreProperties>
</file>